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/>
        <w:drawing>
          <wp:inline distT="0" distB="0" distL="0" distR="0">
            <wp:extent cx="738505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ál riadenia Sektorového operačného programu Priemysel a služby</w:t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ÍLOHY</w:t>
      </w:r>
    </w:p>
    <w:p>
      <w:pPr>
        <w:pStyle w:val="Normal"/>
        <w:jc w:val="both"/>
        <w:rPr>
          <w:b/>
          <w:b/>
          <w:sz w:val="23"/>
          <w:szCs w:val="40"/>
        </w:rPr>
      </w:pPr>
      <w:r>
        <w:rPr>
          <w:b/>
          <w:sz w:val="23"/>
          <w:szCs w:val="40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inisterstvo hospodárstva Slovenskej republiky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/>
        <w:object w:dxaOrig="9989" w:dyaOrig="35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25pt;height:87.25pt" filled="f" o:ole="">
            <v:imagedata r:id="rId4" o:title=""/>
          </v:shape>
          <o:OLEObject Type="Embed" ProgID="" ShapeID="ole_rId3" DrawAspect="Content" ObjectID="_943567425" r:id="rId3"/>
        </w:objec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/>
        <w:object w:dxaOrig="2550" w:dyaOrig="16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25pt;height:58.2pt" filled="f" o:ole="">
            <v:imagedata r:id="rId6" o:title=""/>
          </v:shape>
          <o:OLEObject Type="Embed" ProgID="" ShapeID="ole_rId5" DrawAspect="Content" ObjectID="_1521379717" r:id="rId5"/>
        </w:objec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Xl40"/>
        <w:pBdr>
          <w:bottom w:val="nil"/>
        </w:pBd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Xl40"/>
        <w:pBdr>
          <w:bottom w:val="nil"/>
        </w:pBdr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Verzia č.:</w:t>
        <w:tab/>
        <w:t>10</w:t>
      </w:r>
    </w:p>
    <w:p>
      <w:pPr>
        <w:pStyle w:val="Xl40"/>
        <w:pBdr>
          <w:bottom w:val="nil"/>
        </w:pBdr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Xl40"/>
        <w:pBdr>
          <w:bottom w:val="nil"/>
        </w:pBdr>
        <w:tabs>
          <w:tab w:val="clear" w:pos="709"/>
          <w:tab w:val="left" w:pos="1080" w:leader="none"/>
          <w:tab w:val="left" w:pos="4860" w:leader="none"/>
        </w:tabs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hválil: </w:t>
        <w:tab/>
        <w:t>prof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Ing. Ľubomír Jahnátek, CSc.,</w:t>
        <w:tab/>
        <w:t>minister hospodárstva SR</w:t>
      </w:r>
    </w:p>
    <w:p>
      <w:pPr>
        <w:pStyle w:val="Xl40"/>
        <w:pBdr>
          <w:bottom w:val="nil"/>
        </w:pBdr>
        <w:tabs>
          <w:tab w:val="clear" w:pos="709"/>
          <w:tab w:val="left" w:pos="1080" w:leader="none"/>
          <w:tab w:val="left" w:pos="4860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</w:r>
    </w:p>
    <w:p>
      <w:pPr>
        <w:pStyle w:val="Normal"/>
        <w:tabs>
          <w:tab w:val="clear" w:pos="709"/>
          <w:tab w:val="left" w:pos="4860" w:leader="none"/>
        </w:tabs>
        <w:ind w:left="1080" w:hanging="0"/>
        <w:jc w:val="both"/>
        <w:rPr>
          <w:b/>
          <w:b/>
        </w:rPr>
      </w:pPr>
      <w:r>
        <w:rPr>
          <w:b/>
        </w:rPr>
        <w:t>dňa:</w:t>
        <w:tab/>
        <w:t>podpis</w:t>
      </w:r>
    </w:p>
    <w:p>
      <w:pPr>
        <w:pStyle w:val="Normal"/>
        <w:tabs>
          <w:tab w:val="clear" w:pos="709"/>
          <w:tab w:val="left" w:pos="4860" w:leader="none"/>
        </w:tabs>
        <w:ind w:left="108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right="74" w:hanging="0"/>
        <w:rPr>
          <w:b/>
          <w:b/>
          <w:smallCaps/>
        </w:rPr>
      </w:pPr>
      <w:r>
        <w:rPr>
          <w:b/>
          <w:smallCaps/>
        </w:rPr>
        <w:t>Príloha A – Zmluvná základňa</w:t>
        <w:tab/>
        <w:t>3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right="74" w:hanging="0"/>
        <w:rPr>
          <w:b/>
          <w:b/>
          <w:smallCaps/>
        </w:rPr>
      </w:pPr>
      <w:r>
        <w:rPr>
          <w:b/>
          <w:smallCaps/>
        </w:rPr>
        <w:t>Príloha B - Audit trail Riadiaceho orgánu</w:t>
        <w:tab/>
        <w:t>323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C – Štatút a Rokovací poriadok Hodnotiacej komisie na posudzovanie žiadostí a projektov</w:t>
        <w:tab/>
        <w:t>333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/>
      </w:pPr>
      <w:r>
        <w:rPr>
          <w:b/>
          <w:smallCaps/>
        </w:rPr>
        <w:t>Príloha D – Štatút a Rokovací poriadok Interného dozorného a monitorovacieho výboru pre fondy EÚ vrátane dodatkov</w:t>
        <w:tab/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/>
      </w:pPr>
      <w:r>
        <w:rPr>
          <w:b/>
          <w:smallCaps/>
        </w:rPr>
        <w:t>Príloha E – Štatút a Rokovací poriadok Monitorovacieho výboru pre SOP PS spolu s dodatkami</w:t>
        <w:tab/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F – Manuál kontroly fyzickej realizácie projektov financovaných zo ŠF</w:t>
        <w:tab/>
        <w:t>386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right="74" w:hanging="0"/>
        <w:rPr>
          <w:b/>
          <w:b/>
          <w:smallCaps/>
        </w:rPr>
      </w:pPr>
      <w:r>
        <w:rPr>
          <w:b/>
          <w:smallCaps/>
        </w:rPr>
        <w:t>Príloha G – Manuál monitorovania a hodnotenia</w:t>
        <w:tab/>
        <w:t>445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H – Mechanizmus refundovania oprávnených výdavkov z technickej pomoci SOP PS  spolu s prílohami</w:t>
        <w:tab/>
        <w:t>536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I – Postupy pre kontrolu vykonávania právomocí delegovaných na  SO/RO a pre kontrolu plnenia zmluvy o poskytnutí NFP</w:t>
        <w:tab/>
        <w:t>658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right="74" w:hanging="0"/>
        <w:rPr>
          <w:b/>
          <w:b/>
          <w:smallCaps/>
        </w:rPr>
      </w:pPr>
      <w:r>
        <w:rPr>
          <w:b/>
          <w:smallCaps/>
        </w:rPr>
        <w:t>Príloha J – Definícia konfliktu záujmov</w:t>
        <w:tab/>
        <w:t>675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right="74" w:hanging="0"/>
        <w:rPr>
          <w:b/>
          <w:b/>
          <w:smallCaps/>
        </w:rPr>
      </w:pPr>
      <w:r>
        <w:rPr>
          <w:b/>
          <w:smallCaps/>
        </w:rPr>
        <w:t>Príloha K – Overovanie postupov hodnotiaceho procesu na SO/RO</w:t>
        <w:tab/>
        <w:t>679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L – Postupy výberu externých posudzovateľov projektov predložených v rámci SOP PS</w:t>
        <w:tab/>
        <w:t>689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M – Postup žrebovania a prideľovanie projektov externým a interným posduzovateľom projektov predložených v rámci SOP PS</w:t>
        <w:tab/>
        <w:t>693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N – Postup žrebovania členov hodnotiacej komisie na posudzovanie projektov v rámci SOP PS s hlasovacím právom</w:t>
        <w:tab/>
        <w:t>698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O – Interný postup – Logistika hodnotenia žiadostí o poskytnutie NFP a projektov pre SO/RO (vrátane príloh)</w:t>
        <w:tab/>
        <w:t>703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right="74" w:hanging="0"/>
        <w:rPr>
          <w:b/>
          <w:b/>
          <w:smallCaps/>
        </w:rPr>
      </w:pPr>
      <w:r>
        <w:rPr>
          <w:b/>
          <w:smallCaps/>
        </w:rPr>
        <w:t>Príloha P – Manuál pre uchovávanie (ukladanie) dokumentov</w:t>
        <w:tab/>
        <w:t>726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>Príloha R - Manuál evidencie nezrovnalostí a vrátených finančných prostriedkov v ITMS</w:t>
        <w:tab/>
        <w:t>753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  <w:t xml:space="preserve">Príloha </w:t>
      </w:r>
      <w:r>
        <w:rPr>
          <w:smallCaps/>
          <w:sz w:val="28"/>
          <w:szCs w:val="28"/>
        </w:rPr>
        <w:t>S</w:t>
      </w:r>
      <w:r>
        <w:rPr>
          <w:b/>
          <w:smallCaps/>
        </w:rPr>
        <w:t xml:space="preserve"> - Manuál nahlasovania nezrovnalostí                                                                 787</w:t>
      </w:r>
    </w:p>
    <w:p>
      <w:pPr>
        <w:pStyle w:val="Normal"/>
        <w:tabs>
          <w:tab w:val="clear" w:pos="709"/>
          <w:tab w:val="right" w:pos="9000" w:leader="none"/>
        </w:tabs>
        <w:spacing w:before="120" w:after="0"/>
        <w:ind w:left="1260" w:right="74" w:hanging="1260"/>
        <w:rPr>
          <w:b/>
          <w:b/>
          <w:smallCaps/>
        </w:rPr>
      </w:pPr>
      <w:r>
        <w:rPr>
          <w:b/>
          <w:smallCaps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Garamond" w:hAnsi="Garamond" w:cs="Garamond"/>
      <w:b/>
      <w:bCs/>
      <w:sz w:val="4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00" w:leader="none"/>
      </w:tabs>
      <w:spacing w:before="120" w:after="120"/>
    </w:pPr>
    <w:rPr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17:00Z</dcterms:created>
  <dc:creator> MH SR</dc:creator>
  <dc:description/>
  <cp:keywords/>
  <dc:language>en-US</dc:language>
  <cp:lastModifiedBy>hrdlovic j.</cp:lastModifiedBy>
  <cp:lastPrinted>2007-10-24T08:46:00Z</cp:lastPrinted>
  <dcterms:modified xsi:type="dcterms:W3CDTF">2010-02-19T11:32:00Z</dcterms:modified>
  <cp:revision>4</cp:revision>
  <dc:subject/>
  <dc:title> </dc:title>
</cp:coreProperties>
</file>